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.C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HARRAN ÜNİVERSİTESİ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ÜHENDİSLİK FAKÜLTESİ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AKİNA MÜHENDİSLİĞİ BÖLÜM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ÜTÜPHANE KİTAP LİSTESİ</w:t>
      </w:r>
    </w:p>
    <w:p>
      <w:pPr>
        <w:pStyle w:val="Normal"/>
        <w:spacing w:lineRule="auto" w:line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240"/>
        <w:gridCol w:w="2880"/>
        <w:gridCol w:w="900"/>
        <w:gridCol w:w="2340"/>
      </w:tblGrid>
      <w:tr>
        <w:trPr>
          <w:trHeight w:val="5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Y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İTAP BAŞLIĞ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AZARL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SIM YI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AYINEVİ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drolik Makinal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OH.ING. Ahm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an Gökeli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İRSEN KİTABEVİ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 And Cnc Fundamenta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 İ. Hüseyin Fili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ANTEP ÜNİV.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üminyum Alaşımlarını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ıl Ve Mekanik İşlemle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Aram Ersüm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İRSEN KİTABEVİ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gisayara ve Basıc’a Giri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hmet Şahin Dum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İRSEN KİTABEVİ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nik Hesaplayıcılar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lama ve Uygula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Ziya Akta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TÜ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nik Hesaplayıcıl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 Fortran IV Dili ile Programla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Ziya Aktaş 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lent Epi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TÜ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drolik El Kitab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deniz Sığın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TÜ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ümerik Analiz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 Süeda Mor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Z EYLÜL ÜNİV.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zeme Muayenesinde Özel Konul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 Ahmet Topu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TÜ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hribatsız Muayenel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 Ahmet Topu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TÜ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ıesel Motorlarında Yakı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stemi Elemanlar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Recai Yalçınte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T.Y.Ö.O. MOTOR BÖLÜM.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 Ana Test Cihaz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kret Yolaç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T.Y.Ö.O. MOTOR BÖLÜM.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natörler ve Alternatö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ülatör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kara Elektrik ve Motor San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st. Öğretmenle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KAR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sel Motorları Teknolojis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Recai Yalçınte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T.Y.Ö.O. MOTOR BÖLÜM.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o Frenle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brahim Anla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T.Y.Ö.O. MOTOR BÖLÜM.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seri Onarımı Cilt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ıldırım D. Buharal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brahim Anla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 MESLEKİ VE TEKNİK ÖĞRETİM OKULLARI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oseri Onarımı Cilt I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ıldırım D. Buharal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brahim Anla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 MESLEKİ VE TEKNİK ÖĞRETİM OKULLARI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lar Cilt 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dinamik Esaslar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 İ. Hakkı Ö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İRSEN KİTABEVİ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lar Cilt Iı Benz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larında Karışı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şkili ve Yan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 İ. Hakkı Ö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İRSEN KİTABEVİ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 Ayarlarına Giri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 Bataryal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 Sanat Enstitüle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 SANAT ENSTİTÜLERİ- ANKAR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lye Organizasyon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 Planlamas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ip Baydu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T.Y.Ö.O. MOTOR BÖLÜM.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 Ana Test Cihaz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kret Yolaç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T.Y.Ö.O. MOTOR BÖLÜM.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ha İyi Ateşle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kara ve İzmir Motor Sanat Enstitüleri Öğretmenle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 SANAT ENSTİTÜLERİ- ANKAR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ha İyi Ateşle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 Sanat Enstitüle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 SANAT ENSTİTÜLERİ - ANKAR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ha İyi Ateşle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 Sanat Enstitüle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 SANAT ENSTİTÜLERİ - ANKAR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 Düzen Ayar Tekniğ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kara ve İzmir Motor Sanat Enstitüleri Öğretmenle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 SANAT ENSTİTÜLERİ - ANKAR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büratör İşlem 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tbik Rehbe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han Güngö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 SANAT ENSTİTÜLERİ - ANKAR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eşitli Karbüratörler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ncelenmes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han Güngö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 SANAT ENSTİTÜLERİ - ANKAR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 Parçalarının Teoris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 Faik Uğur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 SANAT ENSTİTÜLERİ - ANKARA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ifold Vakumu, Sub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ar Aparatı Silindi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nsı ve Yakıt Sistem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 Sanat Enstitüle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 SANAT ENSTİTÜLERİ - ANKAR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reksiyonl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 Sanat Enstitüle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 SANAT ENSTİTÜLERİ - ANKAR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ş Sistemi, Kompresyon ve Bujil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 Sanat Enstitüle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 SANAT ENSTİTÜLERİ - ANKAR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n Düzen Ayar Tekniğ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 Faik Uğur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 SANAT ENSTİTÜLERİ - ANKAR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larda Soğutma Donanım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kara ve İzmir Motor Sanat Enstitüleri Öğretmenle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 SANAT ENSTİTÜLERİ - ANKAR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ğutma Sistemi ve Soğutma Maddele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stanbul Motor Sanat Enstitüsü Öğretmenle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 SANAT ENSTİTÜLERİ -ANKAR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yeller, Krank Milleri 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takl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lyas Emiroğ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T.Y.Ö.O. MOTOR BÖLÜM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drolik Subap İticile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 Faik Uğur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 SANAT ENSTİTÜLERİ- ANKAR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vramal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kara ve İzmir Motor Sanat Enstitüleri Öğretmen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 SANAT ENSTİTÜLERİ- ANKAR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llektörler, Silindir Kapakları, Silindirler, Karterler Notlar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lyas Emiroğ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 SANAT ENSTİTÜLERİ- ANKAR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tonlar, Segmanlar, Biyeller,Volanlar, Piston Mille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kara ve İzmir Motor Sanat Enstitüleri Öğretmenle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 SANAT ENSTİTÜLERİ- ANKAR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nk Milleri ve Yatakl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kara ve İzmir Motor Sanat Enstitüleri Öğretmenle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 SANAT ENSTİTÜLERİ- ANKAR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lan ve Volan Hesaplar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 M. Suat Çakm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TÜ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ğla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kara ve İzmir Motor Sanat Enstitüleri Öğretmenle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 SANAT ENSTİTÜLERİ- ANKAR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tonlar, Segmanlar ve Piston Pimle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lyas Emiroğ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T.Y.Ö.O. MOTOR BÖLÜM.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 Yatakları ve Yatak Arızalar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Ali Işıksoluğ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 SANAT ENSTİTÜLERİ- ANKAR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i Diesel Motorları Cilt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 Nihat Tek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TÜ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kıtlar ve Yan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 Zekai Kazım Tel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ÜLEYMAN DEMİREL ÜNİV.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o Tamirciliği ve Bakım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id Carey Car Ca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LKEN MATBAASI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urjide Temel Süreçle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 İsmet Gürge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TÜ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ynak Tekniği Cilt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Selahattin Anı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İRSEN KİTABEVİ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nik Resim Cilt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stafa Bağc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İRSEN KİTABEVİ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mal Usülle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Selahattin Anı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İRSEN KİTABEVİ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zin Motorlar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brahim Özdama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al Yelk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uyucu Gaz Altında Kaynak ve Alüminyum Mıg Kaynağ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Selahattin Anık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ç. Dr. Adnan Dikicioğl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rd. Doç. Dr. Murat Vu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KİN KESER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lu Taşıtların Güç Aktarma Organlar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ir Yücelen, Asım Betu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 MESLEKİ VE TEKNİK ÖĞRETİM  ANKARA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omobil Motorları Cilt 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brahim Özdamar, Tevfik Karas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şar Taşkaya, Vedat Arvu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T.Y.Ö.O. MOTOR BÖLÜM.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omobil Motorlarını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nileştirilmesi ve Bakım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brahim Özdamar, Tevfik Karasu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şar Taşkaya, Vedat Arvu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T.Y.Ö.O. MOTOR BÖLÜMÜ ANKAR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omobil Arızacılık v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yarl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ekli Ulş. Yarbay İbrahim Org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 Teknolojis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hmut Öztuna, Ali Öztu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 SANAT ENSTİTÜLERİ/ANKAR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el Hidroli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rükler ve Kompresör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s Not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Yük. Müh. Fehmi Akdoğ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E ÜNİV. İZMİR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 Laboratuar Notlar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tü Makina Fakülte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TÜ MAKİNA FAKÜLTESİ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ı Makinele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Yük. Müh. Sedat Erso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TÜ İNŞAAT FAKÜLTESİ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elik ve Isıl İşlem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ç. Dr. Adnan Tek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TÜ KİMYA-METALÜRJİ FAKÜLTESİ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ıların Plastik Analiz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Phılıp G. Hodge, Jr.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GRAW-HILL BOOK COMPANY NEW YORK TORONTO LONDON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el Wire Handbook Vol.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an B. Dov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WIRE ASSOCIATION, INC. BRANFORD, CT.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ol Stee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V. Afanasye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 PUBLISHERS MOSROW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ı Malzemele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f. S. BARRETT, M. A., PH. D., T. B. MASSALSKİ, PH. D., D. S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GRAW-HILL BOOK COMPANY NEW YORK ST. LUIS SAN FRANCİSCO TORONTO LONDON SDYNEY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üstriel Motorları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ik Kontrolü-Cılt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hart W. Heuman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HN WILEY VE SONS, INC. NEW YORK AND LONDON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düstriel Motorları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ik Kontrolü Cılt 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hart W. Heuman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HN WILEY VE SONS, INC. NEW YORK AND LONDON</w:t>
            </w:r>
          </w:p>
        </w:tc>
      </w:tr>
      <w:tr>
        <w:trPr>
          <w:trHeight w:val="6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hendislik Malzemeleri Kitab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les L. Mantell, Ph. D.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GRAW-HILL BOOK COMPANY NEW YORK ST. TORONTO LONDON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ızel Motorlarında Yakıt Sistemi Elemanlar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Recai Yalçınte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T.Y.Ö.O MOTOR BÖLÜMÜ/ANKAR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ızel Motorları Teknolojis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Recai Yalçıntep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T.Y.Ö.O MOTOR BÖLÜMÜ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 Yatakları ve Yatak Arızalar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Ali Işıkoğ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T.Y.Ö.O MOTOR BÖLÜMÜ/ANKAR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ji Sorunu Alternatif Enerji Kaynakları ve Nükleer Elektrik Cilt-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ç Dr. Senc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UZ EYLÜL ÜNİV. MÜH.-MİMARLIK FAK./İZMİR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ji Sorunu Alternatif Enerji Kaynakları ve Nükleer Elektrik Cilt-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ç Dr. Senc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UZ EYLÜL ÜNİV. MÜH.-MİMARLIK FAK./İZMİR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ji Sorunu Alternatif Enerji Kaynakları ve Nükleer Elektrik Cilt-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ç Dr. Senc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UZ EYLÜL ÜNİV. MÜH.-MİMARLIK FAK./İZMİR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yon Ahşap Kasaları Hesap Esaslar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ina Mühendisleri Odas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NİLİK BASIMEVİ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nkerler ve Akaryakıt Sarnıçları İmalat-Proje-Hesap-Kontrol Esaslar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ina Mühendisleri Odas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NİLİK BASIMEVİ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nmış Mekanik III İçten Yanmalı Motorl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ıtkı Lali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İLLİ EĞİTİM BASIMEVİ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yeller, Krank Milleri ve Yatakl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lyas Emiroğ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 SANAT ENSTİTÜLERİ/ANKAR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drolik Supap İticile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kara ve İzmir Motor Sanat Enstitüleri Öğretmenle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 SANAT ENSTİTÜLERİ/ANKAR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lu Taşıtl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sut Tog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NİK OKULU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myon Ahşah Kasaları Tip Projele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ina Mühendisleri Odas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İNA MÜHENDİSLERİ ODASI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o Tamirciliği Arızacılık ve Ayarl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ekli Ulş. Yarbay İbrahim Org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zin Motorlar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brahim Özdamar, Bilal Yelk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İLLİ EĞİTİM BASIMEVİ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gıç Tipi Santrifuj Dernkuyu Motopompları Montajı ve Elektriki Hesaplar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hittin Özyardımc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SE OFSET/ANKAR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ı, Kütle ve Momentum Transferi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ç Dr. Semra Ülk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UZ EYLÜL ÜNİV. MÜH.-MİMARLIK FAK./İZMİR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ı Geçişine Giri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Y.Müh. Fehmi Akdoğ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UZ EYLÜL ÜNİV. MÜH.-MİMARLIK FAK./İZMİR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 Laboratuvar Notlar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.T.Ü Makina Fakülte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.T.Ü SAKARYA MÜH.FAK. MATBBASI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orculuk İşlem Yapraklar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Ali. Işıkoğlu, Fahrettin Orbay, Erol Çelik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T.Y.Ö.O MOTOR BÖLÜMÜ/ANKAR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ıtma Havalandırma ve İklimlendirlendirme Tesisle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jat Ayb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İRSEN KİTABEVİ/İSTANBU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k Makineleri Cilt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cati Uğuz, Muhittin Gökkay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.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ım Problem. Çözümlenmesinde Fiziksel ve Matematiksel Modell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Fuat Şentü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Sİ MATBAASI/ANKAR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k Havalandırma Tesisleri Klavuzu Cilt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.C.Osborne, C.G. Turn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İRSEN KİTABEVİ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k Havalandırma Tesisleri Klavuzu Cilt 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.C.Osborne, C.G. Turn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İRSEN KİTABEVİ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dinami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ç. Dr. Oğuz Soy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TÜ MATBAASI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hendislik Termodinamiğinin Esaslar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jat Ayber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İRSEN KİTABEVİ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ışkanlar Mekaniğ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Dr. Kemal Karh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E ÜNİV. MAKİNA FAK./İZMİR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bulent Forced Convectıon In Channels And Rod Bundl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eding Of Nato Advanced Study Instıtu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ANCED STUDY INSTITUTE ON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er Cebi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Sadık Do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VEN KİTABEVİ YAYINLARI/ANKAR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soft Fortran Optimizing Compil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tran IV Programlama Di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A.Ünal Yarımağ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CETTEPE ÜNİVERSİTESİ/ANKAR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cal ile Yapısal Programlam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ç. Dr. A.Mürşit Eskicioğ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RİM BASIM-YAYIN-DAĞITIM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kanizma Tekniğ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 İbrahim Deniz Akçal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UKUROVA ÜNİV.-ADAN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kron Makinal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Adnan Peş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.T.Ö.O. MATBAASI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magnetizma Elektroniğe Giri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 Hasan Ön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AĞLAYAN KİTABEVİ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ika Organizasyon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 İlhami Karayalçı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AĞLAYAN KİTABEVİ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ğ Planlaması ile Planlama ve Kontro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Müh. Kadir Afyonk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TÜ MATBAASI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itmetik ve Cebir 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man Bener, Mehmet Aslantü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B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 Üniversite Kimyas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 Turhan Altına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AĞLAYAN KİTABEVİ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ı Teknik Resi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 Pancarcı, Yrd. Doç. Dr. M.Emin Öc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İRSEN KİTABEVİ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arı Geometrinin Taş Yontmaya Tatbik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Dr. İng. Heinz Hornin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TÜ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nik Resi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lüfer Kılan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STANBUL ÜNİV.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nik Resim Çizme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 Toms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CDD MATBAASI/İZMİR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sarı Geometri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 Kaber, M.Ali Çakı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ĞAZ İÇİ YAYINLARI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 Kalıplar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oşkun Kırmız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Y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ynak Tekniğ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Selahattin Anı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İRSEN KİTABEVİ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kavem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ç. Dr. Tekin Özb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TÜ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hendislik Mekaniği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 Erhan Kı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UKUROVA ÜNİV.-ADAN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rmal Kuvvetle Birlikte Eğilmeye Maruz Kesitlerin Tam Plastik Deformasyon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 Orhan Ünsa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TULMUŞ MATBAASI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plastik Malzemelerin Kaynağ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 Selahattin Anık, Doç. Dr. Adnan Dikicioğlu, Yrd.Doç.Dr. Murat Vu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AÇ OFSET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zeme Bilgisi ve Muayenes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Selahattin Anık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E.Sabri Anık, Yrd.Doç.Dr. Murat Vu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İRSEN KİTABEVİ/İSTANBU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özümlü Mukavemet Problemleri Cilt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Dr. Hasan Boduroğlu, Yrd. Doç. Dr. Feridun Dela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İRSEN KİTABEVİ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anter Mukaveme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 Mustafa İn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TÜ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Soruda Kaynak Teknolojisi El Kitab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Dr. Selahattin Anık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E.Sabri Anık, Yrd.Doç.Dr. Murat Vur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İRSEN KİTABEVİ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hendislik Mekaniğ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Dr. İlhan Kay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TÜ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ğukta Şekil Verilmiş İnce Cidarlı Çelik Elemanl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Dr. Erdoğan Uzgider, Prof. Dr. Seno Ar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TÜ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zeme Teknolojis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ıza Gürbü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ÖK MATBAASI/ANKAR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tructure And Properties Of Materia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.W.Hayden, William G. Moffat, John Wulf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YORK/SYDNEY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al ve Cevaplarla Sert Lehimşleme Tekniğ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Dr. Selahattin Anı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SKENDER MATBAASI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tülü Elektrot ile Elektrik Ark Kaynağ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Dr. Selahattin Anık, Prof.Dr. Kutsal Tülbentçi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rd. Doç. Dr. Erdinç Kalu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DİK HOLDİNG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si-Gaz Kaynağ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sım Ads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EL MATBAACILIK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astostatiğin Stabilite Problemle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Dr. Sacit Tameroğlu, Doç.Dr. Cinemre, Arş.Gör.Dr.  Tekin Özb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TÜ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öküme Uygun Parça Dizaynı ve Model Tekniğ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 Ahmet Ulvi Avc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TÜ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öküme Uygun Kalıp Malzemele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 Ahmet Ulvi Avc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TÜ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t Lehimle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Dr. Selahattin Anı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SKENDER MATBAASI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awford Morüstü Göstericisi ve Müzelerimizden Ölçme Örnekle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ç. Dr. Hülya Kılıç Sir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TÜ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nik Mekani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Dr. Fahrettin Ard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KSOY MATBAASI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ynak Tekniğ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Dr. Selahattin Anık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E.Sabri Anı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İRSEN KİTABEVİ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mya Metalurjisi Fakültesi Mekanik Dersleri (Statik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Tahir Şişm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TÜ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ynak Tekniğ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Nurulla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İN OFSET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elik Dökü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 Aram Ersüm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İRSEN KİTABEVİ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ynak Tekniği Cilt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 Selahattin Anı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TÜ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k ve Elektronik Ölçmel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Dr. Halit Pastacı, Doç. Dr. Halil İ. Abbasoğ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TÜ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 ve CNC Fundamenta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Dr. İ. Hüseyin Fili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İANTEP ÜNİV./GAZİANTEP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ım Tezgahları ve Talaş Kaldırma Problemle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 Mustafa Akku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İRSEN KİTABEVİ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lurjide Temel Süreçl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Dr. İsmet Gürge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TÜ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zemelerin Yapı Özellikleri Cilt I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Dr. Kaşif Onaran, Dr. Burak Erm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TÜ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nkron Makinal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hmet Hamdi Saçk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.T.Ö.O. MATBAASI/İZMİR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elik ve Isıl İşlem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ç Dr. Adnan Tek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KAN OFSET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kanik Cilt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üseyin Köroğ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N YAYINLARI/ANKAR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özümlü İntegral Tekniği 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Dr. Uğur 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İRSEN KİTABEVİ/İSTANBUL</w:t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simlerin Dayanım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rettin Curu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T.Y.Ö.O MOTOR BÖLÜMÜ/ANKAR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lere Plastik Şekil Ver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Dr. Levon Çap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AĞLAYAN KİTABEVİ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et Mekanizmalar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M.Suat Çakm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TÜ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zellik ve Uygulamalarla Malzem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ük.Müh. Hikmet Yaş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GEB/ANKAR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zaltında Kaynak Tekniğ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Dr. Salahattin Anık, Yük.Müh. Kutsal Tülbentç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SKENDER MATBAASI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ynak Tekniği Cilt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Dr. Salahattin Anı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TÜ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k Kaynakçının El Kitab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Dr. Salahattin Anık, Prof.Dr. Kutsal Tülbentçi, Yük.Müh. Erdinç Kalu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DİK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hendisler İçin Mekanik Cilt I (Statik Problemlerin Çözümleri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Dr. S.S. Tameroğlu, Doç.Dr. T. Özbe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ühendislik Bilimleri Cilt 1-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Turgut M. Payl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.D.M.AKADEMİSİ YAYIN MÜD. BASIMEVİ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ynak Teknolojisi El Kitab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Dr. Selahattin Anık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GÖR MATBAASI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ir-Çelik Metalurjis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Mustafa Akda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E ÜNİV./İZMİR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nd Internatıonal Conference On Responsıve Manufacturı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ıantep Üniversite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İANTEP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Gap Mühendislik Kongresi (Uluslar Arası Katılımlı) Bildiriler Kitab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ran Üniversite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İTERAYÜR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v. Ulusal Tesisat Mühendisliği Kongresi ve Sergis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mob Makina Mühendisleri Odas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NDAĞ MATBAACILIK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ıı. Ulusal Tesisat Mühendisliği Kongresi ve Sergisi Cilt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mob Makina Mühendisleri Odas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NDAĞ MATBAACILIK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ıı. Ulusal Tesisat Mühendisliği Kongresi ve Sergisi Cilt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mmob Makina Mühendisleri Odas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INDAĞ MATBAACILIK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0’li Yıllarda Uzay, Havacılık ve Savunma Teknolojilerinin Öncelikleri Sempozyumu Cilt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va Harp Oku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00’li Yıllarda Uzay, Havacılık ve Savunma Teknolojilerinin Öncelikleri Sempozyumu Cilt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va Harp Oku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Ulusal Makine Teorisi Sempozyumu Cilt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çuk Üniversitesi Mühenmdislik Mimarlık Fakültesi Makina Mühendisliği Bölüm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T OFSET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Ulusal Makine Teorisi Sempozyumu Cilt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çuk Üniversitesi Mühenmdislik Mimarlık Fakültesi Makina Mühendisliği Bölüm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BAT OFSET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resher Course For Taf Personel Productı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 Ömer Anlağ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resher Course For Taf Personel Engıneerıng Mathematıc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 Cevdet Akgöz-Assoc. Prof. Dr. Gülin Birlik-Asst. Prof. Dr. Yusuf Orç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ıcıent Fınıte Element Computatıon Of Unsteady Incompressıble Vıscous Flows Usıng Pseudo-Second-Order Velocıty Interpolatı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.D Thesıs Fırat Oğuz Edi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ıcıency, Costs, Optımızatıon, Sımulatıon And Environmental Impact Of Energy Systems Volume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edıngs Of The Internatıonal Confer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ıcıency, Costs, Optımızatıon, Sımulatıon And Environmental Impact Of Energy Systems Volume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edıngs Of The Internatıonal Confer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Gap Mühendislik Kongresi Bildiriler Kitab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ran Üniversite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RAN ÜNİVERSİTESİ MATBAASI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p 1. Mühendislik Kongresi Bildiriler Kitab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ran Üniversite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RRAN ÜNİVERSİTESİ ZİRAAT FAKÜLTESİ MATBAASI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Ulusal Makina Teorisi Sempozyumu Bildiri Kitabı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i Üniversitesi Mühendislik Mimarlık Fakültesi Makina Mühendisliği Bölüm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Zİ ÜNİVERSİTESİ İLETİŞİM FAKÜLTESİ MATBAASI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Denizli Malzeme Sempoyum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ukkale Üniversitesi Mühendislik Fakülte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İLAL OFSET MATBAACILIK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Denizli Malzeme Sempoyum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mukkale Üniversitesi Mühendislik Fakülte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İLAL OFSET MATBAACILIK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I. Ulusal Kaynak Sempozyumu Bildiri Kitab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stanbul Teknik Üniversitesi Makina Fakülte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Isı Bilimi ve Tekniği 9. Ulusal Kongresi Cilt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ırat Üniversitesi Mühendislik Fakültesi-Türk Isı Bilimi Tekniği Derneğ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AT ÜNİVERSİTESİ MATBAASI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sı Bilimi ve Tekniği 5. Ulusal Kongresi Cilt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 Isı Bilimi Tekniği Derneğ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TÜMÜHENDİSLİK FAKÜLTESİ BASKI İŞLİĞİ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sı Bilimi ve Tekniği 5. Ulusal Kongresi Cilt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 Isı Bilimi Tekniği Derneğ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TÜMÜHENDİSLİK FAKÜLTESİ BASKI İŞLİĞİ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Ulusal Makina Tasarım ve İmalat Kongres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ina Tasarım Ve İmalat Araştırma Merkezi-Makina Tasarım Ve İmalat Derneği-Odtü Makina Mühendisliği Bölüm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TÜMÜHENDİSLİK FAKÜLTESİ BASKI İŞLİĞİ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Ulusal Makina Tasarım ve İmalat Kongres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ina Tasarım Ve İmalat Araştırma Merkezi- Odtü Makina Mühendisliği Bölüm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TÜMÜHENDİSLİK FAKÜLTESİ BASKI İŞLİĞİ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s Engıneerı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me Handboo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AMERICAN SOCIETY OF MECHANICA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s Handbook Vol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me Handbook Commıtt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AMERICAN SOCIETY OF MECHANICA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s Handbook Vol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me Handbook Commıtt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AMERICAN SOCIETY OF MECHANICA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als Handbook Vol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me Handbook Commıtt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AMERICAN SOCIETY OF MECHANICA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gıneerıng Metarıals Handbook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taff Of Specıalıs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MAPLE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ıc Control Of Industrıal Motors Part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hart W.Heuman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HN WILEY &amp; SONS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tıc Control Of Industrıal Motors Part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hart W.Heuman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HN WILEY &amp; SONS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ucture Of Meta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les S. Barrett- T.B.Massals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GRAW-HIL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ol Steel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V.Afanasye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teel Wire Handbook Volume 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Wıre Assocıatı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WIRE ASSOCIATION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lastıc Analysıs of Structu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hılıp G. Hod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GRAW-HIL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ceedıngs of Pıpelıne Weldıng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stanbul Technıcal Unıvers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ANBUL TECHNICAL UNIVERCITY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he Plastıc Methods of Structural Analysı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G. Nea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ETCHER&amp;SONS LT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termal Energ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ry H. Dickson-Mario Fanel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HN WILEY &amp;SONS LTD.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iomass Conversıon And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les Y. Wereko-Brobby Essel B. Hage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HN WILEY &amp;SONS LTD.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ting of Reactor And Nuklear Research Cent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İnternational Atomic Energy Agenc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İYAN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al Maching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 Lawrence E. Doy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NTİCE-HALL/NEW YORK 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ming Time-Shared Computers İn Basi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gene H. Barnet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YORK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ory of Elasticity III. Bask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.P.Timoshenko and J.N. Good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CGRAW-HİLL BOOK COMPANY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ıcak Sulu Kalorifer Tesisat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 Müh. Alpin Kemal Dağsö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NİK YAYINLAR DEMİRDÖKÜM/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ıcak Sulu Kalorifer Tesisat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 Müh. Alpin Kemal Dağsö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KNİK YAYINLAR DEMİRDÖKÜM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ji Tasarrufu Önlemle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 Müh. Alpin Kemal Dağsö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ZOCAM A.Ş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 Artımı (Temel Bilgiler Standartlar Sistemler Ürünler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KO CARRİ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KO CARRİER YAYINLARI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ma sistemle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KO CARRİ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KO CARRİER YAYINLARI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ulman Kataloğu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 Rulmanları Ldt. Şt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RİM MATBAACILIK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XTILES IV Bask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Norma Hollen ve Prof. Jane Saddl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İER-MACMİLLAN PUBLİSHER/LONDON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 Vidalar ve İmalat Mastarlar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. Müh. Ali Rıza Öztü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EK/ANKAR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C Sayısal Kontrollü Tezgahlar ve Programlama Prensiple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. Müh. Mehmet Ergu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RCAN OFSET/İZMİR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NC Torna - Freze Tezgahlar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KS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KSA/ŞANLIURF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droelektrik Santralar ve Hidroelektrik Santral Sistemle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. Müh. Hidayet Başeş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ÜAŞ/ANKARA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kçe Almanca Sözlük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l Steuerwal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C KİTABEVİ A.Ş.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man Dictinary Of Contemporary Englis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Sir Randolph Quir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GMAN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şli Çarkl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A. Schiebel, Dr. H. İler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İRSEN KİTABEVİ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ina elemanları Cilt I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 Mustafa Akkur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İRSEN KİTABEVİ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ina Elemanları Problemle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. Dr. Müh. Mustafa Gedikta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AĞLAYAN KİTABEVİ/İSTANBUL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+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malı TS 825 Kalorifer Tesisatı Hazırlama Esasları (33 Adet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 Dr. Hihmet Karako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İRDÖKÜM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6"/>
        <w:gridCol w:w="5184"/>
      </w:tblGrid>
      <w:tr>
        <w:trPr>
          <w:trHeight w:val="707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LAM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56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7:39:00Z</dcterms:created>
  <dc:creator>M.Emin</dc:creator>
  <dc:description/>
  <dc:language>en-US</dc:language>
  <cp:lastModifiedBy>M.Emin</cp:lastModifiedBy>
  <dcterms:modified xsi:type="dcterms:W3CDTF">2005-03-23T09:24:00Z</dcterms:modified>
  <cp:revision>109</cp:revision>
  <dc:subject/>
  <dc:title/>
</cp:coreProperties>
</file>